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Załącznik nr 5 do specyfikacji warunków zamówienia RIM.272.5.2026.MSZ</w:t>
      </w:r>
    </w:p>
    <w:p>
      <w:pPr>
        <w:pStyle w:val="Normal"/>
        <w:spacing w:lineRule="auto" w:line="240" w:before="0" w:after="0"/>
        <w:ind w:left="2832" w:firstLine="708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ENIA PODMIOTU UDOSTĘPNIAJĄCEGO ZASOBY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adres Podmiotu udostępniającego zasoby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postępowaniu o udzielenie zamówienia prowadzonego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asto Zam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trybie przetargu nieograniczonego zgodnie z art. 132 ustawy Prawo zamówień publicznych pt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zebudowa drogi gminnej nr 112124L ulicy Koszary od km 0+000,00 do km 0+300,19, drogi wewnętrznej od km 0+000,00 do km 0+240,12 oraz drogi wewnętrznej od km 0+000,00 do km 0+248,28 w Zamościu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żej wymieniony Podmiot zobowiązuje się do oddania do dyspozycji Wykonawcy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zwa Wykonawcy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zbędnych zasobów na potrzeby realizacji przedmiotowego zamówienia na zasadach określonych w art. 118 ustawy Pzp, celem wykazania spełniania warunków udziału w postępowaniu których opis zawarty jest w Rozdziale IX specyfikacji warunków zamówieni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dostępnych Wykonawcy zasobów Podmiotu udostępniającego zasoby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i okres udostępnienia Wykonawcy i wykorzystania przez niego zasobów Podmiotu udostępniającego te zasoby przy wykonywaniu zamówieni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Akapitzlist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y i w jakim zakresie Podmiot udostępniający zasoby, na zdolnościach którego Wykonawca polega w odniesieniu do warunków udziału w postępowaniu dotyczących doświadczenia, zrealizuje usługi, których wskazane zdolności dotyczą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miejscowość, data)                                                               (podpis osoby (osób) upoważnionej(-ych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do reprezentowania podmiotu udostępniającego zasoby)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*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pl-PL"/>
        </w:rPr>
        <w:t xml:space="preserve">Zamawiający zaleca przed podpisaniem, zapisanie dokumentu w formacie .pdf.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Oświadczenie składa się opatrzone kwalifikowanym podpisem elektronicznym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142" w:top="96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46:00Z</dcterms:created>
  <dc:creator>Magdalena Szewczuk</dc:creator>
  <dc:description/>
  <cp:keywords/>
  <dc:language>en-US</dc:language>
  <cp:lastModifiedBy>mszewczuk</cp:lastModifiedBy>
  <dcterms:modified xsi:type="dcterms:W3CDTF">2026-02-10T12:55:00Z</dcterms:modified>
  <cp:revision>24</cp:revision>
  <dc:subject/>
  <dc:title/>
</cp:coreProperties>
</file>